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w:t>
        <w:br/>
        <w:t>НА ОКАЗАНИЕ МЕДИЦИНСКИХ УСЛУГ ДЛЯ НУЖД ОАО «МРСК ЦЕНТРА»</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 xml:space="preserve">«04»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медицинских услуг для нужд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01.01.2014 года по 31.12.2014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оказание медицинских услуг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612 000,00 (Шестьсот двенадцать тысяч) рублей 00 копеек</w:t>
      </w:r>
      <w:r>
        <w:rPr>
          <w:sz w:val="22"/>
          <w:szCs w:val="22"/>
        </w:rPr>
        <w:t xml:space="preserve"> РФ, НДС</w:t>
      </w:r>
      <w:r>
        <w:rPr>
          <w:sz w:val="22"/>
          <w:szCs w:val="22"/>
          <w:lang w:val="ru-RU"/>
        </w:rPr>
        <w:t xml:space="preserve"> не облагается</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6.</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6.</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медицинских услуг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медицинских услуг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медицинских услуг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12-04T05:21:00Z</dcterms:modified>
  <cp:revision>598</cp:revision>
  <dc:subject/>
  <dc:title>Типовая закупочная документация</dc:title>
</cp:coreProperties>
</file>